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1.1</w:t>
      </w:r>
    </w:p>
    <w:p>
      <w:pPr>
        <w:pStyle w:val="Normal"/>
        <w:rPr/>
      </w:pPr>
      <w:r>
        <w:rPr>
          <w:b/>
          <w:i/>
        </w:rPr>
        <w:tab/>
        <w:t>a.</w:t>
      </w:r>
      <w:r>
        <w:rPr/>
        <w:t xml:space="preserve"> Lire sur cet axe les abscisses des points A, B, C, D, E et F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53340</wp:posOffset>
                </wp:positionV>
                <wp:extent cx="6852920" cy="89388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8938800"/>
                          <a:chOff x="0" y="0"/>
                          <a:chExt cx="6852960" cy="8938800"/>
                        </a:xfrm>
                      </wpg:grpSpPr>
                      <wps:wsp>
                        <wps:cNvSpPr/>
                        <wps:spPr>
                          <a:xfrm>
                            <a:off x="0" y="270360"/>
                            <a:ext cx="685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8036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900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6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7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152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8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8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7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6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11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90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32880"/>
                            <a:ext cx="685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4428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4428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4428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4428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4428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4428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4428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4428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4428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4428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4428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4428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14428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14428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14428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14428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14428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162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162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162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56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88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900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95400"/>
                            <a:ext cx="685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7050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7050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7050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7050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270504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27050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27050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27050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27050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28854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28854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900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200" y="27050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27050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188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057560"/>
                            <a:ext cx="685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39675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9675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39675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396756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39675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39675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39675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39675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4159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41479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152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39675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9675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39675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9675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39675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90440"/>
                            <a:ext cx="685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5004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55004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55004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55004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55004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5004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5004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55004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550044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55004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55004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55004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55004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55004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55004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55004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55004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5680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5680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5680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5680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9000" y="5680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5680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5680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6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5680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7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1520" y="5680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8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5680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8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5680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7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5680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6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5680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5680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5680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5680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5680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5320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378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581880"/>
                            <a:ext cx="685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491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6491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6491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6491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6491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6491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6491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6491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649152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6491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6491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6491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6491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6491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6491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6491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6491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66726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66726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66726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631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574400"/>
                            <a:ext cx="685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4840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74840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74840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74840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748404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74840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74840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74840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74840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76644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76644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730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56200"/>
                            <a:ext cx="685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8566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8566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8566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856620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8566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8566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8566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8566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8758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87465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8566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8566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8566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6120" y="838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4.2pt;width:539.55pt;height:703.85pt" coordorigin="1,84" coordsize="10791,14077">
                <v:line id="shape_0" from="1,510" to="10792,51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53,368" to="853,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1,368" to="1421,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368" to="1989,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368" to="2557,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368" to="3125,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3,368" to="3693,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368" to="4261,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368" to="4829,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7,368" to="5397,6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65,368" to="5965,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3,368" to="6533,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1,368" to="7101,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9,368" to="7669,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7,368" to="8237,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5,368" to="8805,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3,368" to="9373,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41,368" to="9941,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13;top:65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1;top:65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65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7;top:65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5;top:65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65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1;top:65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9;top:65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7;top:65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;top:65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65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65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3;top:65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65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65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65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1;top: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9;top: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7;top: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2498" to="10792,249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53,2356" to="853,2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1,2356" to="1421,2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2356" to="1989,2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2356" to="2557,2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2356" to="3125,2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3,2356" to="3693,2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2356" to="4261,2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2356" to="4829,2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7,2356" to="5397,26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65,2356" to="5965,2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3,2356" to="6533,2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1,2356" to="7101,2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9,2356" to="7669,2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7,2356" to="8237,2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5,2356" to="8805,2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3,2356" to="9373,2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41,2356" to="9941,2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13;top:264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1;top:264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264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1;top:207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9;top:207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207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7;top:207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1;top:207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7;top:207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4486" to="10792,448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53,4344" to="853,4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4344" to="1989,4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4344" to="3125,4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4344" to="4261,4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7,4344" to="5397,46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33,4344" to="6533,4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9,4344" to="7669,4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5,4344" to="8805,4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41,4344" to="9941,4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13;top:462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462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7;top:40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65,4344" to="5965,4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4344" to="2557,4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99;top:40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7;top:40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40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40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40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6474" to="10792,6474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989,6332" to="1989,6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6332" to="2841,6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6332" to="4545,6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7,6332" to="5397,66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49,6332" to="6249,6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1,6332" to="7101,6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3,6332" to="7953,6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5,6332" to="8805,6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13;top:663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661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60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5;top:60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3;top:60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7;top:60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60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5;top:60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93,6332" to="3693,6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7,6332" to="1137,6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7,6332" to="9657,6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5,6332" to="2415,6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9,6332" to="8379,6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8888" to="10792,888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53,8746" to="853,9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1,8746" to="1421,9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8746" to="1989,9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8746" to="2557,9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8746" to="3125,9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3,8746" to="3693,9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8746" to="4261,9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8746" to="4829,9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7,8746" to="5397,90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65,8746" to="5965,9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3,8746" to="6533,9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1,8746" to="7101,9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9,8746" to="7669,9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7,8746" to="8237,9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5,8746" to="8805,9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3,8746" to="9373,9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41,8746" to="9941,9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13;top:903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1;top:903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903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7;top:903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5;top:903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903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1;top:903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9;top:903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7;top:903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;top:903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903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903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3;top:903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903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903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903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903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84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60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40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207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10449" to="10792,1044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53,10307" to="853,10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1,10307" to="1421,10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10307" to="1989,10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10307" to="2557,10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10307" to="3125,10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3,10307" to="3693,10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10307" to="4261,10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10307" to="4829,10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7,10307" to="5397,105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65,10307" to="5965,10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3,10307" to="6533,10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1,10307" to="7101,10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9,10307" to="7669,10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7,10307" to="8237,10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5,10307" to="8805,10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3,10307" to="9373,10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41,10307" to="9941,10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13;top:1059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1;top:1059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1059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100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12012" to="10792,1201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53,11870" to="853,12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11870" to="1989,12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11870" to="3125,12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11870" to="4261,12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7,11870" to="5397,121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33,11870" to="6533,12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9,11870" to="7669,12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5,11870" to="8805,12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41,11870" to="9941,12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13;top:1215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1215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115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13716" to="10792,13716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989,13574" to="1989,13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13574" to="2841,13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5,13574" to="4545,13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7,13574" to="5397,138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49,13574" to="6249,13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1,13574" to="7101,13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3,13574" to="7953,13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5,13574" to="8805,13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13;top:1387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1385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93,13574" to="3693,13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7,13574" to="1137,13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7,13574" to="9657,13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55;top:1329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(......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(......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(......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(......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(......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(......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i/>
          <w:lang w:val="de-DE"/>
        </w:rPr>
        <w:tab/>
      </w:r>
      <w:r>
        <w:rPr>
          <w:b/>
          <w:i/>
        </w:rPr>
        <w:t>b.</w:t>
      </w:r>
      <w:r>
        <w:rPr/>
        <w:t xml:space="preserve"> Lire sur cet axe les abscisses des points G, H, I, J, K et L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(......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(......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(......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J(......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(......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L(......)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b/>
          <w:i/>
          <w:lang w:val="nl-NL"/>
        </w:rPr>
        <w:tab/>
      </w:r>
      <w:r>
        <w:rPr>
          <w:b/>
          <w:i/>
        </w:rPr>
        <w:t>c.</w:t>
      </w:r>
      <w:r>
        <w:rPr/>
        <w:t xml:space="preserve"> Lire sur cet axe les abscisses des points M, N, P, Q, R et 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(......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(......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......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(......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(......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(.....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ab/>
        <w:t>d.</w:t>
      </w:r>
      <w:r>
        <w:rPr/>
        <w:t xml:space="preserve"> Lire sur cet axe les abscisses des points T, U, V, W, X et Y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(......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......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(......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(......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(......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(.....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2</w:t>
      </w:r>
    </w:p>
    <w:p>
      <w:pPr>
        <w:pStyle w:val="Normal"/>
        <w:rPr/>
      </w:pPr>
      <w:r>
        <w:rPr>
          <w:b/>
          <w:i/>
        </w:rPr>
        <w:tab/>
        <w:t>a.</w:t>
      </w:r>
      <w:r>
        <w:rPr/>
        <w:t xml:space="preserve"> Placer sur cet axe les points A(+2) ; B(+5) ; C(-1) ; D(-7) ; E(+7) ; F(-8)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ab/>
        <w:t>b.</w:t>
      </w:r>
      <w:r>
        <w:rPr/>
        <w:t xml:space="preserve"> Placer sur cet axe les points G(+3) ; H(-5) ; I(+4) ; J(-2) ; K(+8) ; L(-6)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ab/>
        <w:t>c.</w:t>
      </w:r>
      <w:r>
        <w:rPr/>
        <w:t xml:space="preserve"> Placer sur cet axe les points M(+2) ; N(-3) ; P(+4) ; Q(-1) ; R(+2,5) ; S(-3,5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ab/>
        <w:t>d.</w:t>
      </w:r>
      <w:r>
        <w:rPr/>
        <w:t xml:space="preserve"> Placer sur cet axe les points T(+3) ; U(-4) ; V(+6) ; W(-6) ; X(+4,5) ; Y(-5,5) :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 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6 - Nombres relatifs et repérag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Webdings" w:hAnsi="Webdings" w:cs="Lucida Console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13:16:00Z</dcterms:created>
  <dc:creator>Joël NEGRI</dc:creator>
  <dc:description/>
  <dc:language>en-US</dc:language>
  <cp:lastModifiedBy>Joël NEGRI</cp:lastModifiedBy>
  <cp:lastPrinted>2000-06-14T18:11:00Z</cp:lastPrinted>
  <dcterms:modified xsi:type="dcterms:W3CDTF">2002-02-09T13:16:00Z</dcterms:modified>
  <cp:revision>2</cp:revision>
  <dc:subject/>
  <dc:title>EXERCICE 1</dc:title>
</cp:coreProperties>
</file>