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1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Lire dans ce repère les coordonnées des points A, B, C, D, E et F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65405</wp:posOffset>
                </wp:positionV>
                <wp:extent cx="3336290" cy="2434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2434680"/>
                          <a:chOff x="0" y="0"/>
                          <a:chExt cx="3336120" cy="2434680"/>
                        </a:xfrm>
                      </wpg:grpSpPr>
                      <wps:wsp>
                        <wps:cNvSpPr txBox="1"/>
                        <wps:spPr>
                          <a:xfrm>
                            <a:off x="27036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0"/>
                            <a:ext cx="0" cy="21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163960"/>
                            <a:ext cx="288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80324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44288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08216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2144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072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63960" y="117216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2160" y="153288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85400" y="45072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2160" y="9000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0720" y="991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99180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63960" y="189360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5.15pt;width:262.6pt;height:191.75pt" coordorigin="-141,103" coordsize="5252,38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;top:351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,103" to="569,3510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137,103" to="1137,35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5,103" to="1705,35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103" to="2273,35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1,103" to="2841,35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9,103" to="3409,35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7,103" to="3977,35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103" to="4545,35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3511" to="5112,3511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69,2943" to="5112,2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2375" to="5112,23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1807" to="5112,18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1239" to="5112,12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671" to="5112,6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53;top:365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1;top:365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365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365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365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365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365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280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52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109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166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;top:2233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67;top:1949;width:284;height:567">
                  <v:line id="shape_0" from="3267,2233" to="3550,25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67,2233" to="3550,251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3267;top:194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63;top:2517;width:284;height:567">
                  <v:line id="shape_0" from="1563,2801" to="1846,30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63,2801" to="1846,30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251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03;top:813;width:284;height:567">
                  <v:line id="shape_0" from="4403,1097" to="4686,1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3,1097" to="4686,13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4403;top:81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63;top:245;width:284;height:567">
                  <v:line id="shape_0" from="1563,529" to="1846,8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63,529" to="1846,81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563;top:24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27,1665" to="710,19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7,1665" to="710,194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9;top:13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67;top:3085;width:284;height:567">
                  <v:line id="shape_0" from="3267,3369" to="3550,36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67,3369" to="3550,365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3267;top:308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7095</wp:posOffset>
                </wp:positionH>
                <wp:positionV relativeFrom="paragraph">
                  <wp:posOffset>88900</wp:posOffset>
                </wp:positionV>
                <wp:extent cx="3336290" cy="24345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2434680"/>
                          <a:chOff x="0" y="0"/>
                          <a:chExt cx="3336120" cy="2434680"/>
                        </a:xfrm>
                      </wpg:grpSpPr>
                      <wps:wsp>
                        <wps:cNvSpPr txBox="1"/>
                        <wps:spPr>
                          <a:xfrm>
                            <a:off x="270360" y="216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0"/>
                            <a:ext cx="0" cy="21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163960"/>
                            <a:ext cx="2885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80324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44288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08216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2144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0720"/>
                            <a:ext cx="28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08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6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225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2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10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8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7pt;width:262.65pt;height:191.7pt" coordorigin="5397,140" coordsize="5253,3834">
                <v:shape id="shape_0" stroked="f" o:allowincell="f" style="position:absolute;left:5823;top:35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07,140" to="6107,3547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675,140" to="6675,35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43,140" to="7243,35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11,140" to="7811,35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9,140" to="8379,35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47,140" to="8947,35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15,140" to="9515,35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3,140" to="10083,35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07,3548" to="10650,354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6107,2980" to="10650,29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07,2412" to="10650,24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07,1844" to="10650,18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07,1276" to="10650,12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07,708" to="10650,7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391;top:369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369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369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5;top:369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369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1;top:369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9;top:369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283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56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134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70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227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( .... ; ....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( .... ; ....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( .... ; .... )</w:t>
            </w:r>
          </w:p>
        </w:tc>
      </w:tr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( .... ; ....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( .... ; ....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( .... ; .... )</w:t>
            </w:r>
          </w:p>
        </w:tc>
      </w:tr>
    </w:tbl>
    <w:p>
      <w:pPr>
        <w:pStyle w:val="Normal"/>
        <w:rPr/>
      </w:pPr>
      <w:r>
        <w:rPr>
          <w:b/>
          <w:i/>
          <w:lang w:val="de-DE"/>
        </w:rPr>
        <w:tab/>
      </w:r>
      <w:r>
        <w:rPr>
          <w:b/>
          <w:i/>
        </w:rPr>
        <w:t>b.</w:t>
      </w:r>
      <w:r>
        <w:rPr/>
        <w:t xml:space="preserve"> Lire dans ce repère les coordonnées des points G, H, I, J, K et L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3015</wp:posOffset>
                </wp:positionH>
                <wp:positionV relativeFrom="paragraph">
                  <wp:posOffset>27305</wp:posOffset>
                </wp:positionV>
                <wp:extent cx="0" cy="1803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2.15pt" to="99.45pt,1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23695</wp:posOffset>
                </wp:positionH>
                <wp:positionV relativeFrom="paragraph">
                  <wp:posOffset>27305</wp:posOffset>
                </wp:positionV>
                <wp:extent cx="0" cy="1803400"/>
                <wp:effectExtent l="57150" t="0" r="577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2.15pt" to="127.85pt,144.1pt" stroked="t" o:allowincell="f" style="position:absolute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929005</wp:posOffset>
                </wp:positionV>
                <wp:extent cx="324612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3.15pt" to="255.6pt,73.1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27305</wp:posOffset>
                </wp:positionV>
                <wp:extent cx="3246120" cy="1803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803240"/>
                          <a:chOff x="0" y="0"/>
                          <a:chExt cx="3246120" cy="180324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2.15pt;width:255.55pt;height:141.95pt" coordorigin="1,43" coordsize="5111,2839">
                <v:line id="shape_0" from="285,43" to="285,2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3,43" to="853,2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43" to="1421,2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43" to="3125,2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43" to="3693,2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1,43" to="4261,2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9,43" to="4829,2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27" to="5112,3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895" to="5112,8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031" to="5112,20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599" to="5112,2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5565</wp:posOffset>
                </wp:positionH>
                <wp:positionV relativeFrom="paragraph">
                  <wp:posOffset>297815</wp:posOffset>
                </wp:positionV>
                <wp:extent cx="180340" cy="360680"/>
                <wp:effectExtent l="6985" t="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720"/>
                          <a:chOff x="0" y="0"/>
                          <a:chExt cx="180360" cy="36072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5pt;margin-top:23.45pt;width:14.2pt;height:28.35pt" coordorigin="4119,469" coordsize="284,567">
                <v:line id="shape_0" from="4119,753" to="4402,10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9,753" to="4402,10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119;top:4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2165</wp:posOffset>
                </wp:positionH>
                <wp:positionV relativeFrom="paragraph">
                  <wp:posOffset>297815</wp:posOffset>
                </wp:positionV>
                <wp:extent cx="180340" cy="360680"/>
                <wp:effectExtent l="6985" t="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720"/>
                          <a:chOff x="0" y="0"/>
                          <a:chExt cx="180360" cy="36072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23.45pt;width:14.2pt;height:28.35pt" coordorigin="1279,469" coordsize="284,567">
                <v:line id="shape_0" from="1279,753" to="1562,10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79,753" to="1562,10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279;top:4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805</wp:posOffset>
                </wp:positionH>
                <wp:positionV relativeFrom="paragraph">
                  <wp:posOffset>1379855</wp:posOffset>
                </wp:positionV>
                <wp:extent cx="180340" cy="360680"/>
                <wp:effectExtent l="6985" t="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720"/>
                          <a:chOff x="0" y="0"/>
                          <a:chExt cx="180360" cy="36072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108.65pt;width:14.2pt;height:28.35pt" coordorigin="143,2173" coordsize="284,567">
                <v:line id="shape_0" from="143,2457" to="426,27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3,2457" to="426,274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43;top:21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4885</wp:posOffset>
                </wp:positionH>
                <wp:positionV relativeFrom="paragraph">
                  <wp:posOffset>1379855</wp:posOffset>
                </wp:positionV>
                <wp:extent cx="180340" cy="360680"/>
                <wp:effectExtent l="6985" t="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720"/>
                          <a:chOff x="0" y="0"/>
                          <a:chExt cx="180360" cy="36072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5pt;margin-top:108.65pt;width:14.2pt;height:28.35pt" coordorigin="3551,2173" coordsize="284,567">
                <v:line id="shape_0" from="3551,2457" to="3834,27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51,2457" to="3834,274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551;top:217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4885</wp:posOffset>
                </wp:positionH>
                <wp:positionV relativeFrom="paragraph">
                  <wp:posOffset>658495</wp:posOffset>
                </wp:positionV>
                <wp:extent cx="180340" cy="360680"/>
                <wp:effectExtent l="6985" t="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360720"/>
                          <a:chOff x="0" y="0"/>
                          <a:chExt cx="180360" cy="36072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5pt;margin-top:51.85pt;width:14.2pt;height:28.35pt" coordorigin="3551,1037" coordsize="284,567">
                <v:line id="shape_0" from="3551,1321" to="3834,16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51,1321" to="3834,16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551;top:10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3525</wp:posOffset>
                </wp:positionH>
                <wp:positionV relativeFrom="paragraph">
                  <wp:posOffset>1199515</wp:posOffset>
                </wp:positionV>
                <wp:extent cx="180340" cy="180340"/>
                <wp:effectExtent l="6985" t="6985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94.45pt" to="134.9pt,10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3525</wp:posOffset>
                </wp:positionH>
                <wp:positionV relativeFrom="paragraph">
                  <wp:posOffset>1199515</wp:posOffset>
                </wp:positionV>
                <wp:extent cx="180340" cy="180340"/>
                <wp:effectExtent l="6985" t="6985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94.45pt" to="134.9pt,108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4035</wp:posOffset>
                </wp:positionH>
                <wp:positionV relativeFrom="paragraph">
                  <wp:posOffset>929005</wp:posOffset>
                </wp:positionV>
                <wp:extent cx="360680" cy="1803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+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73.15pt;mso-position-vertical-relative:text;margin-left:1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+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4715</wp:posOffset>
                </wp:positionH>
                <wp:positionV relativeFrom="paragraph">
                  <wp:posOffset>929005</wp:posOffset>
                </wp:positionV>
                <wp:extent cx="360680" cy="1803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+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73.15pt;mso-position-vertical-relative:text;margin-left:1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+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5395</wp:posOffset>
                </wp:positionH>
                <wp:positionV relativeFrom="paragraph">
                  <wp:posOffset>929005</wp:posOffset>
                </wp:positionV>
                <wp:extent cx="360680" cy="18034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+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73.15pt;mso-position-vertical-relative:text;margin-left:19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+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929005</wp:posOffset>
                </wp:positionV>
                <wp:extent cx="360680" cy="1803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+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73.15pt;mso-position-vertical-relative:text;margin-left:2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+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929005</wp:posOffset>
                </wp:positionV>
                <wp:extent cx="360680" cy="1803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73.1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-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315</wp:posOffset>
                </wp:positionH>
                <wp:positionV relativeFrom="paragraph">
                  <wp:posOffset>929005</wp:posOffset>
                </wp:positionV>
                <wp:extent cx="360680" cy="1803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73.15pt;mso-position-vertical-relative:text;margin-left:2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-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1995</wp:posOffset>
                </wp:positionH>
                <wp:positionV relativeFrom="paragraph">
                  <wp:posOffset>929005</wp:posOffset>
                </wp:positionV>
                <wp:extent cx="360680" cy="1803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73.15pt;mso-position-vertical-relative:text;margin-left:5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2675</wp:posOffset>
                </wp:positionH>
                <wp:positionV relativeFrom="paragraph">
                  <wp:posOffset>929005</wp:posOffset>
                </wp:positionV>
                <wp:extent cx="360680" cy="1803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73.15pt;mso-position-vertical-relative:text;margin-left:8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3015</wp:posOffset>
                </wp:positionH>
                <wp:positionV relativeFrom="paragraph">
                  <wp:posOffset>387985</wp:posOffset>
                </wp:positionV>
                <wp:extent cx="360680" cy="1803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+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0.55pt;mso-position-vertical-relative:text;margin-left:9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+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3015</wp:posOffset>
                </wp:positionH>
                <wp:positionV relativeFrom="paragraph">
                  <wp:posOffset>27305</wp:posOffset>
                </wp:positionV>
                <wp:extent cx="360680" cy="1803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+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.15pt;mso-position-vertical-relative:text;margin-left:9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+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3015</wp:posOffset>
                </wp:positionH>
                <wp:positionV relativeFrom="paragraph">
                  <wp:posOffset>1289685</wp:posOffset>
                </wp:positionV>
                <wp:extent cx="360680" cy="1803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101.55pt;mso-position-vertical-relative:text;margin-left:9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3015</wp:posOffset>
                </wp:positionH>
                <wp:positionV relativeFrom="paragraph">
                  <wp:posOffset>1650365</wp:posOffset>
                </wp:positionV>
                <wp:extent cx="360680" cy="1803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129.95pt;mso-position-vertical-relative:text;margin-left:9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3865</wp:posOffset>
                </wp:positionH>
                <wp:positionV relativeFrom="paragraph">
                  <wp:posOffset>1199515</wp:posOffset>
                </wp:positionV>
                <wp:extent cx="180340" cy="18034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94.45pt;mso-position-vertical-relative:text;margin-left:13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3355</wp:posOffset>
                </wp:positionH>
                <wp:positionV relativeFrom="paragraph">
                  <wp:posOffset>929005</wp:posOffset>
                </wp:positionV>
                <wp:extent cx="180340" cy="18034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73.15pt;mso-position-vertical-relative:text;margin-left:11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( .... ; ....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( .... ; ....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( .... ; .... )</w:t>
            </w:r>
          </w:p>
        </w:tc>
      </w:tr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( .... ; ....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( .... ; ....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L( .... ; .... )</w:t>
            </w:r>
          </w:p>
        </w:tc>
      </w:tr>
    </w:tbl>
    <w:p>
      <w:pPr>
        <w:pStyle w:val="Normal"/>
        <w:rPr/>
      </w:pPr>
      <w:r>
        <w:rPr>
          <w:b/>
          <w:i/>
          <w:lang w:val="nl-NL"/>
        </w:rPr>
        <w:tab/>
      </w:r>
      <w:r>
        <w:rPr>
          <w:b/>
          <w:i/>
        </w:rPr>
        <w:t>c.</w:t>
      </w:r>
      <w:r>
        <w:rPr/>
        <w:t xml:space="preserve"> Lire dans ce repère les coordonnées des points M, N, P, Q, R et 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</wp:posOffset>
                </wp:positionH>
                <wp:positionV relativeFrom="paragraph">
                  <wp:posOffset>121920</wp:posOffset>
                </wp:positionV>
                <wp:extent cx="3246120" cy="21640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2163960"/>
                          <a:chOff x="0" y="0"/>
                          <a:chExt cx="3246120" cy="21639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21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324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8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8114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901800"/>
                            <a:ext cx="9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9918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34680" y="27036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0720" y="27036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1080" y="135252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95400" y="135252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11440" y="81144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32880" y="1713240"/>
                            <a:ext cx="18036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9.6pt;width:255.55pt;height:170.35pt" coordorigin="1,192" coordsize="5111,3407">
                <v:line id="shape_0" from="285,192" to="285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192" to="569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3,192" to="853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7,192" to="1137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192" to="1421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5,192" to="1705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9,192" to="1989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192" to="2273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7,192" to="2557,3599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41,192" to="2841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192" to="3125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9,192" to="3409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192" to="3693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7,192" to="3977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1,192" to="4261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192" to="4545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9,192" to="4829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75" to="5112,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60" to="5112,7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043" to="5112,10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328" to="5112,13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611" to="5112,16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896" to="5112,189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,2179" to="5112,21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464" to="5112,24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747" to="5112,27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031" to="5112,30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316" to="5112,33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273;top:18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189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147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7,1612" to="2698,16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41,1754" to="2841,18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835;top:618;width:284;height:567">
                  <v:line id="shape_0" from="3835,902" to="4118,11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35,902" to="4118,11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3835;top:61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1;top:618;width:284;height:567">
                  <v:line id="shape_0" from="711,902" to="994,11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1,902" to="994,11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711;top:61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95;top:2322;width:284;height:567">
                  <v:line id="shape_0" from="995,2606" to="1278,28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95,2606" to="1278,28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995;top:232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03;top:2322;width:284;height:567">
                  <v:line id="shape_0" from="4403,2606" to="4686,28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3,2606" to="4686,28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4403;top:232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9;top:1470;width:284;height:567">
                  <v:line id="shape_0" from="1279,1754" to="1562,20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79,1754" to="1562,20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279;top:147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15;top:2890;width:284;height:567">
                  <v:line id="shape_0" from="2415,3174" to="2698,34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5,3174" to="2698,345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2415;top:289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( .... ; ....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 .... ; ....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 .... ; .... )</w:t>
            </w:r>
          </w:p>
        </w:tc>
      </w:tr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( .... ; ....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( .... ; ....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( .... ; .... )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2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Placer dans ce repère les points suivants :</w:t>
      </w:r>
      <w:r>
        <w:rPr>
          <w:lang w:val="en-US" w:eastAsia="en-US"/>
        </w:rPr>
        <w:t xml:space="preserve"> 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( +3 ; +1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( +5 ; +2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( +1 ; +3 )</w:t>
            </w:r>
          </w:p>
        </w:tc>
      </w:tr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( +7 ; +5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( +4 ; 0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( 0 ; +5 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i/>
          <w:lang w:val="de-DE"/>
        </w:rPr>
        <w:tab/>
      </w:r>
      <w:r>
        <w:rPr>
          <w:b/>
          <w:i/>
        </w:rPr>
        <w:t>b.</w:t>
      </w:r>
      <w:r>
        <w:rPr/>
        <w:t xml:space="preserve"> Placer dans ce repère les points suivants :</w:t>
      </w:r>
      <w:r>
        <w:rPr>
          <w:lang w:val="en-US" w:eastAsia="en-US"/>
        </w:rPr>
        <w:t xml:space="preserve"> 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( +3 ; +1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( -2 ; +1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( -4 ; -2 )</w:t>
            </w:r>
          </w:p>
        </w:tc>
      </w:tr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( 0 ; -2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( +3 ; 0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L( +1,5 ; -2,5 )</w:t>
            </w:r>
          </w:p>
        </w:tc>
      </w:tr>
    </w:tbl>
    <w:p>
      <w:pPr>
        <w:pStyle w:val="Normal"/>
        <w:rPr>
          <w:lang w:val="nl-NL" w:eastAsia="en-US"/>
        </w:rPr>
      </w:pPr>
      <w:r>
        <w:rPr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23695</wp:posOffset>
                </wp:positionH>
                <wp:positionV relativeFrom="paragraph">
                  <wp:posOffset>138430</wp:posOffset>
                </wp:positionV>
                <wp:extent cx="0" cy="1803400"/>
                <wp:effectExtent l="57150" t="0" r="5778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10.9pt" to="127.85pt,152.85pt" stroked="t" o:allowincell="f" style="position:absolute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</wp:posOffset>
                </wp:positionH>
                <wp:positionV relativeFrom="paragraph">
                  <wp:posOffset>1040130</wp:posOffset>
                </wp:positionV>
                <wp:extent cx="324612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81.9pt" to="255.6pt,81.9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</wp:posOffset>
                </wp:positionH>
                <wp:positionV relativeFrom="paragraph">
                  <wp:posOffset>138430</wp:posOffset>
                </wp:positionV>
                <wp:extent cx="3246120" cy="18034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803240"/>
                          <a:chOff x="0" y="0"/>
                          <a:chExt cx="3246120" cy="180324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0.9pt;width:255.55pt;height:141.95pt" coordorigin="1,218" coordsize="5111,2839">
                <v:line id="shape_0" from="285,218" to="285,30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3,218" to="853,30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218" to="1421,30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9,218" to="1989,30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218" to="3125,30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218" to="3693,30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1,218" to="4261,30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9,218" to="4829,30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02" to="5112,5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070" to="5112,10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206" to="5112,22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775" to="5112,27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4035</wp:posOffset>
                </wp:positionH>
                <wp:positionV relativeFrom="paragraph">
                  <wp:posOffset>1040130</wp:posOffset>
                </wp:positionV>
                <wp:extent cx="360680" cy="18034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+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81.9pt;mso-position-vertical-relative:text;margin-left:1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+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4715</wp:posOffset>
                </wp:positionH>
                <wp:positionV relativeFrom="paragraph">
                  <wp:posOffset>1040130</wp:posOffset>
                </wp:positionV>
                <wp:extent cx="360680" cy="18034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+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81.9pt;mso-position-vertical-relative:text;margin-left:1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+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25395</wp:posOffset>
                </wp:positionH>
                <wp:positionV relativeFrom="paragraph">
                  <wp:posOffset>1040130</wp:posOffset>
                </wp:positionV>
                <wp:extent cx="360680" cy="18034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+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81.9pt;mso-position-vertical-relative:text;margin-left:19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+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6075</wp:posOffset>
                </wp:positionH>
                <wp:positionV relativeFrom="paragraph">
                  <wp:posOffset>1040130</wp:posOffset>
                </wp:positionV>
                <wp:extent cx="360680" cy="18034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+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81.9pt;mso-position-vertical-relative:text;margin-left:2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+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5</wp:posOffset>
                </wp:positionH>
                <wp:positionV relativeFrom="paragraph">
                  <wp:posOffset>1040130</wp:posOffset>
                </wp:positionV>
                <wp:extent cx="360680" cy="18034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81.9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-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315</wp:posOffset>
                </wp:positionH>
                <wp:positionV relativeFrom="paragraph">
                  <wp:posOffset>1040130</wp:posOffset>
                </wp:positionV>
                <wp:extent cx="360680" cy="18034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81.9pt;mso-position-vertical-relative:text;margin-left:2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-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1995</wp:posOffset>
                </wp:positionH>
                <wp:positionV relativeFrom="paragraph">
                  <wp:posOffset>1040130</wp:posOffset>
                </wp:positionV>
                <wp:extent cx="360680" cy="18034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81.9pt;mso-position-vertical-relative:text;margin-left:5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2675</wp:posOffset>
                </wp:positionH>
                <wp:positionV relativeFrom="paragraph">
                  <wp:posOffset>1040130</wp:posOffset>
                </wp:positionV>
                <wp:extent cx="360680" cy="18034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81.9pt;mso-position-vertical-relative:text;margin-left:8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3015</wp:posOffset>
                </wp:positionH>
                <wp:positionV relativeFrom="paragraph">
                  <wp:posOffset>499110</wp:posOffset>
                </wp:positionV>
                <wp:extent cx="360680" cy="18034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+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39.3pt;mso-position-vertical-relative:text;margin-left:9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+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63015</wp:posOffset>
                </wp:positionH>
                <wp:positionV relativeFrom="paragraph">
                  <wp:posOffset>138430</wp:posOffset>
                </wp:positionV>
                <wp:extent cx="360680" cy="18034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+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10.9pt;mso-position-vertical-relative:text;margin-left:9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+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3015</wp:posOffset>
                </wp:positionH>
                <wp:positionV relativeFrom="paragraph">
                  <wp:posOffset>1400810</wp:posOffset>
                </wp:positionV>
                <wp:extent cx="360680" cy="18034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110.3pt;mso-position-vertical-relative:text;margin-left:9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63015</wp:posOffset>
                </wp:positionH>
                <wp:positionV relativeFrom="paragraph">
                  <wp:posOffset>1761490</wp:posOffset>
                </wp:positionV>
                <wp:extent cx="360680" cy="18034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-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138.7pt;mso-position-vertical-relative:text;margin-left:9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43355</wp:posOffset>
                </wp:positionH>
                <wp:positionV relativeFrom="paragraph">
                  <wp:posOffset>1040130</wp:posOffset>
                </wp:positionV>
                <wp:extent cx="180340" cy="1803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1.9pt;mso-position-vertical-relative:text;margin-left:11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i/>
          <w:lang w:val="nl-NL"/>
        </w:rPr>
        <w:tab/>
      </w:r>
      <w:r>
        <w:rPr>
          <w:b/>
          <w:i/>
        </w:rPr>
        <w:t>c.</w:t>
      </w:r>
      <w:r>
        <w:rPr/>
        <w:t xml:space="preserve"> Placer dans ce repère les points suivants :</w:t>
      </w:r>
      <w:r>
        <w:rPr>
          <w:lang w:val="en-US" w:eastAsia="en-US"/>
        </w:rPr>
        <w:t xml:space="preserve"> 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( +4 ; +5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 -7 ; +2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 -8 ; -3 )</w:t>
            </w:r>
          </w:p>
        </w:tc>
      </w:tr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( 0 ; -3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( +5 ; -1 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( -6 ; +2 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5</wp:posOffset>
                </wp:positionH>
                <wp:positionV relativeFrom="paragraph">
                  <wp:posOffset>121920</wp:posOffset>
                </wp:positionV>
                <wp:extent cx="3246120" cy="216408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2163960"/>
                          <a:chOff x="0" y="0"/>
                          <a:chExt cx="3246120" cy="21639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216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21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324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2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108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8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81216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901800"/>
                            <a:ext cx="9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99180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9.6pt;width:255.55pt;height:170.35pt" coordorigin="1,192" coordsize="5111,3407">
                <v:line id="shape_0" from="285,192" to="285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192" to="569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3,192" to="853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7,192" to="1137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192" to="1421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5,192" to="1705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9,192" to="1989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192" to="2273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7,192" to="2557,3599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41,192" to="2841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192" to="3125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9,192" to="3409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192" to="3693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7,192" to="3977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1,192" to="4261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192" to="4545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9,192" to="4829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76" to="5112,4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60" to="5112,7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044" to="5112,10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329" to="5112,13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612" to="5112,16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896" to="5112,189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,2180" to="5112,21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464" to="5112,24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748" to="5112,2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031" to="5112,30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316" to="5112,33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273;top:18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189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147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7,1612" to="2698,16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41,1754" to="2841,18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6 - Nombres relatifs et repérag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Webdings" w:hAnsi="Webdings" w:cs="Lucida Console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3:18:00Z</dcterms:created>
  <dc:creator>Joël NEGRI</dc:creator>
  <dc:description/>
  <dc:language>en-US</dc:language>
  <cp:lastModifiedBy>Joël NEGRI</cp:lastModifiedBy>
  <cp:lastPrinted>2001-06-10T17:11:00Z</cp:lastPrinted>
  <dcterms:modified xsi:type="dcterms:W3CDTF">2002-02-09T13:18:00Z</dcterms:modified>
  <cp:revision>2</cp:revision>
  <dc:subject/>
  <dc:title>EXERCICE 2</dc:title>
</cp:coreProperties>
</file>