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.1</w:t>
      </w:r>
    </w:p>
    <w:p>
      <w:pPr>
        <w:pStyle w:val="Normal"/>
        <w:rPr/>
      </w:pPr>
      <w:r>
        <w:rPr/>
        <w:tab/>
        <w:t>Répondre aux questions en utilisant le tableau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</w:tblGrid>
      <w:tr>
        <w:trPr>
          <w:trHeight w:val="1148" w:hRule="atLeast"/>
        </w:trPr>
        <w:tc>
          <w:tcPr>
            <w:tcW w:w="1701" w:type="dxa"/>
            <w:tcBorders/>
            <w:textDirection w:val="btL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ind w:left="113" w:right="113" w:hanging="0"/>
              <w:jc w:val="center"/>
              <w:rPr/>
            </w:pPr>
            <w:r>
              <w:rPr/>
              <w:t>Bordeau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ind w:left="113" w:right="113" w:hanging="0"/>
              <w:jc w:val="center"/>
              <w:rPr/>
            </w:pPr>
            <w:r>
              <w:rPr/>
              <w:t>Lill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ind w:left="113" w:right="113" w:hanging="0"/>
              <w:jc w:val="center"/>
              <w:rPr/>
            </w:pPr>
            <w:r>
              <w:rPr/>
              <w:t>Lyo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ind w:left="113" w:right="113" w:hanging="0"/>
              <w:jc w:val="center"/>
              <w:rPr/>
            </w:pPr>
            <w:r>
              <w:rPr/>
              <w:t>Marseill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ind w:left="113" w:right="113" w:hanging="0"/>
              <w:jc w:val="center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ind w:left="113" w:right="113" w:hanging="0"/>
              <w:jc w:val="center"/>
              <w:rPr/>
            </w:pPr>
            <w:r>
              <w:rPr/>
              <w:t>Toulouse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Bordeau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78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54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65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55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250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Li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905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Ly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5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467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Marsei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9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400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Par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5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7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681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Toulou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right" w:pos="4962" w:leader="none"/>
              </w:tabs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a.</w:t>
      </w:r>
      <w:r>
        <w:rPr/>
        <w:t xml:space="preserve"> Quelle est la distance entre Bordeaux et Paris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>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b.</w:t>
      </w:r>
      <w:r>
        <w:rPr/>
        <w:t xml:space="preserve"> Quelle est la distance entre Toulouse et Marseille ? 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c.</w:t>
      </w:r>
      <w:r>
        <w:rPr/>
        <w:t xml:space="preserve"> Quelles sont les deux villes distantes d’exactement 668 km ? 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d.</w:t>
      </w:r>
      <w:r>
        <w:rPr/>
        <w:t xml:space="preserve"> Quelles sont les deux villes les plus proches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>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e.</w:t>
      </w:r>
      <w:r>
        <w:rPr/>
        <w:t xml:space="preserve"> Il y a dans ce tableau une (petite) erreur. Où donc ? 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2</w:t>
      </w:r>
    </w:p>
    <w:p>
      <w:pPr>
        <w:pStyle w:val="Normal"/>
        <w:rPr/>
      </w:pPr>
      <w:r>
        <w:rPr/>
        <w:tab/>
        <w:t>Répondre aux questions en utilisant le tableau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567"/>
        <w:gridCol w:w="567"/>
        <w:gridCol w:w="567"/>
        <w:gridCol w:w="567"/>
        <w:gridCol w:w="567"/>
      </w:tblGrid>
      <w:tr>
        <w:trPr>
          <w:trHeight w:val="500" w:hRule="atLeast"/>
        </w:trPr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èm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èm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èm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500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rçon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GAUCH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GAUCH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l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GAUCH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GAUCH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UDESSUS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a.</w:t>
      </w:r>
      <w:r>
        <w:rPr/>
        <w:t xml:space="preserve"> Combien y a-t-il de filles externes en 6</w:t>
      </w:r>
      <w:r>
        <w:rPr>
          <w:vertAlign w:val="superscript"/>
        </w:rPr>
        <w:t>ème</w:t>
      </w:r>
      <w:r>
        <w:rPr/>
        <w:t> ?</w:t>
        <w:tab/>
        <w:t>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b.</w:t>
      </w:r>
      <w:r>
        <w:rPr/>
        <w:t xml:space="preserve"> Combien y a-t-il de garçons ½ P. en 3</w:t>
      </w:r>
      <w:r>
        <w:rPr>
          <w:vertAlign w:val="superscript"/>
        </w:rPr>
        <w:t>ème</w:t>
      </w:r>
      <w:r>
        <w:rPr/>
        <w:t> ?</w:t>
        <w:tab/>
        <w:t>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c.</w:t>
      </w:r>
      <w:r>
        <w:rPr/>
        <w:t xml:space="preserve"> Combien y a-t-il de filles ½ P. ?</w:t>
        <w:tab/>
        <w:t>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d.</w:t>
      </w:r>
      <w:r>
        <w:rPr/>
        <w:t xml:space="preserve"> Combien y a-t-il de garçons externes ?</w:t>
        <w:tab/>
        <w:t>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e.</w:t>
      </w:r>
      <w:r>
        <w:rPr/>
        <w:t xml:space="preserve"> Combien y a-t-il d’élèves en 5</w:t>
      </w:r>
      <w:r>
        <w:rPr>
          <w:vertAlign w:val="superscript"/>
        </w:rPr>
        <w:t>ème</w:t>
      </w:r>
      <w:r>
        <w:rPr/>
        <w:t xml:space="preserve"> ?</w:t>
        <w:tab/>
        <w:t>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f.</w:t>
      </w:r>
      <w:r>
        <w:rPr/>
        <w:t xml:space="preserve"> Combien y a-t-il d’élèves ?</w:t>
        <w:tab/>
        <w:t>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g.</w:t>
      </w:r>
      <w:r>
        <w:rPr/>
        <w:t xml:space="preserve"> Combien y a-t-il d’externes en 4</w:t>
      </w:r>
      <w:r>
        <w:rPr>
          <w:vertAlign w:val="superscript"/>
        </w:rPr>
        <w:t>ème</w:t>
      </w:r>
      <w:r>
        <w:rPr/>
        <w:t xml:space="preserve"> ?</w:t>
        <w:tab/>
        <w:t>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h.</w:t>
      </w:r>
      <w:r>
        <w:rPr/>
        <w:t xml:space="preserve"> Combien y a-t-il de garçons en 6</w:t>
      </w:r>
      <w:r>
        <w:rPr>
          <w:vertAlign w:val="superscript"/>
        </w:rPr>
        <w:t>ème</w:t>
      </w:r>
      <w:r>
        <w:rPr/>
        <w:t xml:space="preserve"> ?</w:t>
        <w:tab/>
        <w:t>.....</w:t>
        <w:tab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i.</w:t>
      </w:r>
      <w:r>
        <w:rPr/>
        <w:t xml:space="preserve"> Combien y a-t-il d’externes ?</w:t>
        <w:tab/>
        <w:t>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j.</w:t>
      </w:r>
      <w:r>
        <w:rPr/>
        <w:t xml:space="preserve"> Combien y a-t-il de filles ?</w:t>
        <w:tab/>
        <w:t>.....</w:t>
        <w:tab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ab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b/>
          <w:b/>
          <w:smallCaps/>
        </w:rPr>
      </w:pPr>
      <w:r>
        <w:rPr>
          <w:b/>
          <w:smallCaps/>
        </w:rPr>
        <w:t>Exercice 1.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045</wp:posOffset>
                </wp:positionH>
                <wp:positionV relativeFrom="paragraph">
                  <wp:posOffset>483870</wp:posOffset>
                </wp:positionV>
                <wp:extent cx="3364230" cy="1574165"/>
                <wp:effectExtent l="0" t="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4200" cy="1574280"/>
                          <a:chOff x="0" y="0"/>
                          <a:chExt cx="3364200" cy="1574280"/>
                        </a:xfrm>
                      </wpg:grpSpPr>
                      <wps:wsp>
                        <wps:cNvSpPr/>
                        <wps:spPr>
                          <a:xfrm>
                            <a:off x="246960" y="67320"/>
                            <a:ext cx="311652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772920"/>
                            <a:ext cx="311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534600"/>
                            <a:ext cx="311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305280"/>
                            <a:ext cx="311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7320"/>
                            <a:ext cx="311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7320"/>
                            <a:ext cx="3116520" cy="93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810720"/>
                            <a:ext cx="75600" cy="191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839520"/>
                            <a:ext cx="75600" cy="162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858600"/>
                            <a:ext cx="75600" cy="143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810720"/>
                            <a:ext cx="75600" cy="191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725040"/>
                            <a:ext cx="75600" cy="276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649080"/>
                            <a:ext cx="75600" cy="353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649080"/>
                            <a:ext cx="75600" cy="353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630000"/>
                            <a:ext cx="75600" cy="3722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725040"/>
                            <a:ext cx="75600" cy="276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810720"/>
                            <a:ext cx="75600" cy="191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810720"/>
                            <a:ext cx="75600" cy="1911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858600"/>
                            <a:ext cx="75600" cy="143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7632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486360"/>
                            <a:ext cx="8568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630000"/>
                            <a:ext cx="763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677520"/>
                            <a:ext cx="7632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677520"/>
                            <a:ext cx="856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744120"/>
                            <a:ext cx="763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725040"/>
                            <a:ext cx="763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630000"/>
                            <a:ext cx="856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601200"/>
                            <a:ext cx="7632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934560"/>
                            <a:ext cx="7632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43440"/>
                            <a:ext cx="85680" cy="65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305280"/>
                            <a:ext cx="7632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792000"/>
                            <a:ext cx="76320" cy="2102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858600"/>
                            <a:ext cx="76320" cy="1436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792000"/>
                            <a:ext cx="76320" cy="2102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810720"/>
                            <a:ext cx="76320" cy="1911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792000"/>
                            <a:ext cx="76320" cy="2102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887040"/>
                            <a:ext cx="76320" cy="1148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953640"/>
                            <a:ext cx="76320" cy="482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720" y="858600"/>
                            <a:ext cx="76320" cy="1436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725040"/>
                            <a:ext cx="76320" cy="2768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649080"/>
                            <a:ext cx="76320" cy="3531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696600"/>
                            <a:ext cx="76320" cy="305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696600"/>
                            <a:ext cx="76320" cy="30528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7320"/>
                            <a:ext cx="720" cy="93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00188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77292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53460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0528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6732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001880"/>
                            <a:ext cx="311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96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64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68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600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268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872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540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172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776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44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112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716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3480" y="100152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93456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705960"/>
                            <a:ext cx="1897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7280"/>
                            <a:ext cx="256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8680"/>
                            <a:ext cx="256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6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108792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1087920"/>
                            <a:ext cx="1144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1087920"/>
                            <a:ext cx="151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1087920"/>
                            <a:ext cx="132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280" y="1087920"/>
                            <a:ext cx="151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108792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1087920"/>
                            <a:ext cx="123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680" y="1087920"/>
                            <a:ext cx="132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720" y="1087920"/>
                            <a:ext cx="132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120" y="1087920"/>
                            <a:ext cx="142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440" y="1087920"/>
                            <a:ext cx="132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1087920"/>
                            <a:ext cx="132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80" y="1364040"/>
                            <a:ext cx="2670120" cy="21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43136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6960" y="1393200"/>
                            <a:ext cx="66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rasbou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9360" y="1431360"/>
                            <a:ext cx="6588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3680" y="1393200"/>
                            <a:ext cx="3517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re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1160" y="143136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6560" y="1393200"/>
                            <a:ext cx="5511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arsei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38.1pt;width:264.8pt;height:123.95pt" coordorigin="-167,762" coordsize="5296,2479">
                <v:rect id="shape_0" stroked="f" o:allowincell="f" style="position:absolute;left:222;top:868;width:4907;height:147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22,1979" to="5129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,1604" to="5129,1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,1243" to="5129,1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,868" to="5129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22;top:868;width:4907;height:1471;mso-wrap-style:none;v-text-anchor:middle">
                  <v:fill o:detectmouseclick="t" on="false"/>
                  <v:stroke color="white" weight="9360" joinstyle="miter" endcap="flat"/>
                  <w10:wrap type="none"/>
                </v:rect>
                <v:rect id="shape_0" fillcolor="#969696" stroked="t" o:allowincell="f" style="position:absolute;left:237;top:2039;width:118;height:30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41;top:2084;width:118;height:25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060;top:2114;width:118;height:22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464;top:2039;width:118;height:30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1868;top:1904;width:118;height:43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287;top:1784;width:118;height:55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691;top:1784;width:118;height:55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095;top:1754;width:118;height:58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514;top:1904;width:118;height:43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3917;top:2039;width:118;height:30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322;top:2039;width:118;height:300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741;top:2114;width:118;height:22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white" stroked="t" o:allowincell="f" style="position:absolute;left:356;top:1378;width:119;height:9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0;top:1528;width:134;height:8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79;top:1754;width:119;height:5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3;top:1829;width:119;height:5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7;top:1829;width:134;height:5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05;top:1934;width:119;height:4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0;top:1904;width:119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14;top:1754;width:134;height:58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33;top:1709;width:119;height:6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37;top:2234;width:119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1303;width:134;height:10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1243;width:119;height:10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333333" stroked="t" o:allowincell="f" style="position:absolute;left:476;top:2009;width:119;height:330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895;top:2114;width:119;height:225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1299;top:2009;width:119;height:330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1702;top:2039;width:119;height:300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2122;top:2009;width:119;height:330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2526;top:2159;width:119;height:180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2930;top:2264;width:119;height:75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3349;top:2114;width:119;height:225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3753;top:1904;width:119;height:435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4157;top:1784;width:119;height:555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4576;top:1859;width:119;height:480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rect id="shape_0" fillcolor="#333333" stroked="t" o:allowincell="f" style="position:absolute;left:4980;top:1859;width:119;height:480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line id="shape_0" from="222,868" to="222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,2340" to="221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,1979" to="221,1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,1604" to="221,1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,1243" to="221,12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,868" to="221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,2340" to="5129,2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,2339" to="222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6,2339" to="626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45,2339" to="1045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9,2339" to="1449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3,2339" to="1853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72,2339" to="2272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6,2339" to="2676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0,2339" to="3080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99,2339" to="3499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3,2339" to="3903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07,2339" to="4307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26,2339" to="4726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0,2339" to="5130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;top:2234;width:194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8;top:1874;width:298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7;top:1498;width:403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7;top:1138;width:403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7;top:762;width:403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;top:2475;width:194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;top:2475;width:179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;top:2475;width:238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7;top:2475;width:208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2475;width:238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0;top:2475;width:194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9;top:2475;width:194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8;top:2475;width:208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6;top:2475;width:208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2;top:2475;width:223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2475;width:208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4;top:2475;width:208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56;top:2910;width:4204;height:33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#969696" stroked="t" o:allowincell="f" style="position:absolute;left:641;top:3016;width:103;height:104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stroked="f" o:allowincell="f" style="position:absolute;left:789;top:2956;width:1046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rasbou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57;top:3016;width:103;height:1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405;top:2956;width:553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r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3333" stroked="t" o:allowincell="f" style="position:absolute;left:3394;top:3016;width:104;height:104;mso-wrap-style:none;v-text-anchor:middle">
                  <v:fill o:detectmouseclick="t" type="solid" color2="#cccccc"/>
                  <v:stroke color="black" weight="9360" joinstyle="miter" endcap="flat"/>
                  <w10:wrap type="none"/>
                </v:rect>
                <v:shape id="shape_0" stroked="f" o:allowincell="f" style="position:absolute;left:3544;top:2956;width:867;height:269;mso-wrap-style:non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arsei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Ce graphique représente les précipitations (en mm) dans 3 grandes villes de France sur une année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a.</w:t>
      </w:r>
      <w:r>
        <w:rPr/>
        <w:t xml:space="preserve"> Quel est le mois le plus humide à Marseille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>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b.</w:t>
      </w:r>
      <w:r>
        <w:rPr/>
        <w:t xml:space="preserve"> Quel est le mois le moins humide à Brest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>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c.</w:t>
      </w:r>
      <w:r>
        <w:rPr/>
        <w:t xml:space="preserve"> Durant quels mois pleut-il plus de 100 mm à Brest ? 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d.</w:t>
      </w:r>
      <w:r>
        <w:rPr/>
        <w:t xml:space="preserve"> Où pleut-il le moins en été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>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e.</w:t>
      </w:r>
      <w:r>
        <w:rPr/>
        <w:t xml:space="preserve"> Combien de mm (environ) tombe-t-il sur Brest en décembre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>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f.</w:t>
      </w:r>
      <w:r>
        <w:rPr/>
        <w:t xml:space="preserve"> Combien de mm (environ) tombe-t-il sur Brest en un an ?</w:t>
        <w:tab/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>700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1000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1300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1600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>
          <w:b/>
          <w:b/>
          <w:smallCaps/>
        </w:rPr>
      </w:pPr>
      <w:r>
        <w:object w:dxaOrig="4920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5.85pt;width:245.8pt;height:18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8072929" r:id="rId2"/>
        </w:object>
      </w:r>
      <w:r>
        <w:rPr>
          <w:b/>
          <w:smallCaps/>
        </w:rPr>
        <w:t>Exercice 1.4</w:t>
      </w:r>
    </w:p>
    <w:p>
      <w:pPr>
        <w:pStyle w:val="Normal"/>
        <w:rPr/>
      </w:pPr>
      <w:r>
        <w:rPr/>
        <w:tab/>
        <w:t>Qu’est-ce qui fait le prix d’un ordinateur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a.</w:t>
      </w:r>
      <w:r>
        <w:rPr/>
        <w:t xml:space="preserve"> Quel est le composant le plus cher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>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b.</w:t>
      </w:r>
      <w:r>
        <w:rPr/>
        <w:t xml:space="preserve"> Quels sont les composants les moins cher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>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c.</w:t>
      </w:r>
      <w:r>
        <w:rPr/>
        <w:t xml:space="preserve"> Quelle est la « carte » la plus chère ?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>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d.</w:t>
      </w:r>
      <w:r>
        <w:rPr/>
        <w:t xml:space="preserve"> Combien de cartes mères faut-il pour arriver au prix d’un processeur ?</w:t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>1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3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5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7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>e.</w:t>
      </w:r>
      <w:r>
        <w:rPr/>
        <w:t xml:space="preserve"> Quel composant pourrait-on acheter pour le prix de 3 lecteurs DVD ? 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  <w:t>.......................................................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/>
      </w:r>
    </w:p>
    <w:sectPr>
      <w:headerReference w:type="default" r:id="rId4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7 - Tableaux et graph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Lucida Handwritin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8z0">
    <w:name w:val="WW8Num18z0"/>
    <w:qFormat/>
    <w:rPr>
      <w:rFonts w:ascii="Webdings" w:hAnsi="Webdings" w:cs="Lucida Conso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b w:val="false"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3:23:00Z</dcterms:created>
  <dc:creator>Joël NEGRI</dc:creator>
  <dc:description/>
  <dc:language>en-US</dc:language>
  <cp:lastModifiedBy>Joël NEGRI</cp:lastModifiedBy>
  <cp:lastPrinted>2000-05-29T20:50:00Z</cp:lastPrinted>
  <dcterms:modified xsi:type="dcterms:W3CDTF">2002-02-09T13:23:00Z</dcterms:modified>
  <cp:revision>2</cp:revision>
  <dc:subject/>
  <dc:title>ACTIVITÉ 1</dc:title>
</cp:coreProperties>
</file>