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  <w:tab/>
        <w:t>Dans la Ligue des champions (championnat de football européen), le gain des points se fait de la façon suivant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  <w:t>3 points pour une victoire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  <w:t>1 point pour un match nul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  <w:t>0 point pour une défaite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  <w:tab/>
        <w:t>Les équipes sont alors classées dans l’ordre décroissant de leur total de points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  <w:tab/>
        <w:t>En cas d’égalité, on départage en utilisant la différence entre les buts « pour » et les buts « contre » (s’il y a plus de buts « contre » que de buts « pour », on met un signe « - » devant la différence)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58750</wp:posOffset>
                </wp:positionV>
                <wp:extent cx="5049520" cy="2266315"/>
                <wp:effectExtent l="11430" t="9525" r="9525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2266200"/>
                          <a:chOff x="0" y="0"/>
                          <a:chExt cx="5049360" cy="22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ournée 1 - 11/09/200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Mosco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Anderlech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A.S. Rom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Real Madri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Journée 2 - 19/09/200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Real Madri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osco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nderlech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nl-NL"/>
                                </w:rPr>
                                <w:t>A.S. Rom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nl-NL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ournée 3 - 26/09/200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S. Rom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Mosco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Real Madri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4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Anderlech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17288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ournée 6 - 30/10/200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Mosco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2</w:t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Real Madri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nl-NL"/>
                                </w:rPr>
                                <w:t>A.S. Rom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Anderlech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88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ournée 4 - 16/10/200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Mosco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0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nl-NL"/>
                                </w:rPr>
                                <w:t>A.S.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 xml:space="preserve"> Rom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fr-FR"/>
                                </w:rPr>
                                <w:t>Anderlech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nl-NL"/>
                                </w:rPr>
                                <w:t>0</w:t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Real Madri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7288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ournée 5 - 24/10/200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Anderlech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Mosco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Real Madri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A.S. Rom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pt;margin-top:12.5pt;width:397.6pt;height:178.45pt" coordorigin="2838,250" coordsize="7952,35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838;top:250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ournée 1 - 11/09/200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Mosco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Anderlech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A.S. Rom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Real Madri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5536;top:250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Journée 2 - 19/09/200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Real Madri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osco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nderlech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nl-NL"/>
                          </w:rPr>
                          <w:t>A.S. Rom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nl-NL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8234;top:250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ournée 3 - 26/09/200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S. Rom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  <w:t>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Mosco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Real Madri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4</w:t>
                          <w:t>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Anderlech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8234;top:2097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ournée 6 - 30/10/200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Mosco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>2</w:t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Real Madri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nl-NL"/>
                          </w:rPr>
                          <w:t>A.S. Rom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Anderlech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2838;top:2097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ournée 4 - 16/10/200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Mosco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>0</w:t>
                          <w:t>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nl-NL"/>
                          </w:rPr>
                          <w:t>A.S.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 xml:space="preserve"> Rom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fr-FR"/>
                          </w:rPr>
                          <w:t>Anderlech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nl-NL"/>
                          </w:rPr>
                          <w:t>0</w:t>
                          <w:t>2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Real Madri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5536;top:2097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ournée 5 - 24/10/200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Anderlech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  <w:t>5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Mosco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Real Madri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A.S. Rom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mallCaps/>
        </w:rPr>
        <w:t>Exercice 2.1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rFonts w:cs="Tahoma"/>
          <w:b/>
          <w:bCs/>
          <w:i/>
          <w:iCs/>
        </w:rPr>
        <w:t>1.</w:t>
      </w:r>
      <w:r>
        <w:rPr>
          <w:rFonts w:cs="Tahoma"/>
        </w:rPr>
        <w:t xml:space="preserve"> Voici les résultats des matches du </w:t>
      </w:r>
      <w:r>
        <w:rPr>
          <w:rFonts w:cs="Tahoma"/>
          <w:b/>
          <w:bCs/>
          <w:smallCaps/>
        </w:rPr>
        <w:t>groupe A</w:t>
      </w:r>
      <w:r>
        <w:rPr>
          <w:rFonts w:cs="Tahoma"/>
        </w:rPr>
        <w:t xml:space="preserve">. 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rFonts w:cs="Tahoma"/>
          <w:b/>
          <w:bCs/>
          <w:i/>
          <w:iCs/>
        </w:rPr>
        <w:tab/>
        <w:t>a.</w:t>
      </w:r>
      <w:r>
        <w:rPr>
          <w:rFonts w:cs="Tahoma"/>
        </w:rPr>
        <w:t xml:space="preserve"> Quelle est l’équipe qui a gagné le plus de matches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rFonts w:cs="Tahoma"/>
          <w:b/>
          <w:bCs/>
          <w:i/>
          <w:iCs/>
        </w:rPr>
        <w:tab/>
        <w:t>b.</w:t>
      </w:r>
      <w:r>
        <w:rPr>
          <w:rFonts w:cs="Tahoma"/>
        </w:rPr>
        <w:t xml:space="preserve"> Quelle est l’équipe qui a marqué le plus de buts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rFonts w:cs="Tahoma"/>
          <w:b/>
          <w:bCs/>
          <w:i/>
          <w:iCs/>
        </w:rPr>
        <w:tab/>
        <w:t>c.</w:t>
      </w:r>
      <w:r>
        <w:rPr>
          <w:rFonts w:cs="Tahoma"/>
        </w:rPr>
        <w:t xml:space="preserve"> Quelle est l’équipe qui a encaissé le plus de buts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rFonts w:cs="Tahoma"/>
          <w:b/>
          <w:bCs/>
          <w:i/>
          <w:iCs/>
        </w:rPr>
        <w:tab/>
        <w:t>2.</w:t>
      </w:r>
      <w:r>
        <w:rPr>
          <w:rFonts w:cs="Tahoma"/>
        </w:rPr>
        <w:t xml:space="preserve"> Compléter le tableau suivant en utilisant les données du </w:t>
      </w:r>
      <w:r>
        <w:rPr>
          <w:rFonts w:cs="Tahoma"/>
          <w:b/>
          <w:bCs/>
          <w:i/>
          <w:iCs/>
        </w:rPr>
        <w:t>1.</w:t>
      </w:r>
      <w:r>
        <w:rPr/>
        <w:t> :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364"/>
        <w:gridCol w:w="1364"/>
        <w:gridCol w:w="1364"/>
        <w:gridCol w:w="1364"/>
        <w:gridCol w:w="1364"/>
        <w:gridCol w:w="1364"/>
        <w:gridCol w:w="1364"/>
      </w:tblGrid>
      <w:tr>
        <w:trPr>
          <w:trHeight w:val="340" w:hRule="atLeast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quipe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P</w:t>
            </w:r>
            <w:r>
              <w:rPr>
                <w:rFonts w:cs="Tahoma"/>
              </w:rPr>
              <w:t>oints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V</w:t>
            </w:r>
            <w:r>
              <w:rPr>
                <w:rFonts w:cs="Tahoma"/>
              </w:rPr>
              <w:t>ictoires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N</w:t>
            </w:r>
            <w:r>
              <w:rPr>
                <w:rFonts w:cs="Tahoma"/>
              </w:rPr>
              <w:t>uls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P</w:t>
            </w:r>
            <w:r>
              <w:rPr>
                <w:rFonts w:cs="Tahoma"/>
              </w:rPr>
              <w:t>erdus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B</w:t>
            </w:r>
            <w:r>
              <w:rPr>
                <w:rFonts w:cs="Tahoma"/>
              </w:rPr>
              <w:t xml:space="preserve">uts </w:t>
            </w:r>
            <w:r>
              <w:rPr>
                <w:rFonts w:cs="Tahoma"/>
                <w:b/>
                <w:bCs/>
              </w:rPr>
              <w:t>P</w:t>
            </w:r>
            <w:r>
              <w:rPr>
                <w:rFonts w:cs="Tahoma"/>
              </w:rPr>
              <w:t>our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B</w:t>
            </w:r>
            <w:r>
              <w:rPr>
                <w:rFonts w:cs="Tahoma"/>
              </w:rPr>
              <w:t xml:space="preserve">uts </w:t>
            </w:r>
            <w:r>
              <w:rPr>
                <w:rFonts w:cs="Tahoma"/>
                <w:b/>
                <w:bCs/>
              </w:rPr>
              <w:t>C</w:t>
            </w:r>
            <w:r>
              <w:rPr>
                <w:rFonts w:cs="Tahoma"/>
              </w:rPr>
              <w:t>ontre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rFonts w:eastAsia="Tahoma" w:cs="Tahoma"/>
                <w:b/>
                <w:bCs/>
              </w:rPr>
              <w:t xml:space="preserve"> </w:t>
            </w:r>
            <w:r>
              <w:rPr>
                <w:rFonts w:cs="Tahoma"/>
              </w:rPr>
              <w:t>Différence</w:t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Anderlecht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b/>
                <w:b/>
                <w:bCs/>
                <w:highlight w:val="lightGray"/>
                <w:lang w:val="nl-NL"/>
              </w:rPr>
            </w:pPr>
            <w:r>
              <w:rPr>
                <w:rFonts w:cs="Tahoma"/>
                <w:b/>
                <w:bCs/>
                <w:highlight w:val="lightGray"/>
                <w:lang w:val="nl-NL"/>
              </w:rPr>
              <w:t>2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b/>
                <w:b/>
                <w:bCs/>
                <w:highlight w:val="lightGray"/>
                <w:lang w:val="nl-NL"/>
              </w:rPr>
            </w:pPr>
            <w:r>
              <w:rPr>
                <w:rFonts w:cs="Tahoma"/>
                <w:b/>
                <w:bCs/>
                <w:highlight w:val="lightGray"/>
                <w:lang w:val="nl-NL"/>
              </w:rPr>
              <w:t>0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b/>
                <w:b/>
                <w:bCs/>
                <w:highlight w:val="lightGray"/>
                <w:lang w:val="nl-NL"/>
              </w:rPr>
            </w:pPr>
            <w:r>
              <w:rPr>
                <w:rFonts w:cs="Tahoma"/>
                <w:b/>
                <w:bCs/>
                <w:highlight w:val="lightGray"/>
                <w:lang w:val="nl-NL"/>
              </w:rPr>
              <w:t>2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b/>
                <w:b/>
                <w:bCs/>
                <w:highlight w:val="lightGray"/>
                <w:lang w:val="nl-NL"/>
              </w:rPr>
            </w:pPr>
            <w:r>
              <w:rPr>
                <w:rFonts w:cs="Tahoma"/>
                <w:b/>
                <w:bCs/>
                <w:highlight w:val="lightGray"/>
                <w:lang w:val="nl-NL"/>
              </w:rPr>
              <w:t>3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b/>
                <w:b/>
                <w:bCs/>
                <w:highlight w:val="lightGray"/>
                <w:lang w:val="nl-NL"/>
              </w:rPr>
            </w:pPr>
            <w:r>
              <w:rPr>
                <w:rFonts w:cs="Tahoma"/>
                <w:b/>
                <w:bCs/>
                <w:highlight w:val="lightGray"/>
                <w:lang w:val="nl-NL"/>
              </w:rPr>
              <w:t>4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b/>
                <w:b/>
                <w:bCs/>
                <w:highlight w:val="lightGray"/>
                <w:lang w:val="nl-NL"/>
              </w:rPr>
            </w:pPr>
            <w:r>
              <w:rPr>
                <w:rFonts w:cs="Tahoma"/>
                <w:b/>
                <w:bCs/>
                <w:highlight w:val="lightGray"/>
                <w:lang w:val="nl-NL"/>
              </w:rPr>
              <w:t>13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b/>
                <w:b/>
                <w:bCs/>
                <w:highlight w:val="lightGray"/>
                <w:lang w:val="nl-NL"/>
              </w:rPr>
            </w:pPr>
            <w:r>
              <w:rPr>
                <w:rFonts w:cs="Tahoma"/>
                <w:b/>
                <w:bCs/>
                <w:highlight w:val="lightGray"/>
                <w:lang w:val="nl-NL"/>
              </w:rPr>
              <w:t>-9</w:t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A.S. Rom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osco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Real Madri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b/>
          <w:b/>
          <w:bCs/>
          <w:smallCaps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2130</wp:posOffset>
                </wp:positionH>
                <wp:positionV relativeFrom="paragraph">
                  <wp:posOffset>116205</wp:posOffset>
                </wp:positionV>
                <wp:extent cx="5049520" cy="2266315"/>
                <wp:effectExtent l="11430" t="9525" r="9525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2266200"/>
                          <a:chOff x="0" y="0"/>
                          <a:chExt cx="5049360" cy="22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Journée 1 - 11/09/200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Kiev</w:t>
                                <w:t>2</w:t>
                                <w:t>2</w:t>
                                <w:t>Dortmund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Liverpool</w:t>
                                <w:t>1</w:t>
                                <w:t>1</w:t>
                                <w:t>Boavista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ournée 2 - 19/09/200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oavista</w:t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>Kiev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Dortmund</w:t>
                                <w:t>0</w:t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>Liverpool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ournée 3 - 26/09/200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iverpool</w:t>
                                <w:t>1</w:t>
                                <w:t>0</w:t>
                                <w:t>Kiev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oavista</w:t>
                                <w:t>2</w:t>
                                <w:t>1</w:t>
                                <w:t>Dortmund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17288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ournée 6 - 30/10/200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>Kiev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1</w:t>
                                <w:t>0</w:t>
                                <w:t>Boavista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>Liverpool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Dortmund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88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Journée 4 - 16/10/200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Kiev</w:t>
                                <w:t>1</w:t>
                                <w:t>2</w:t>
                                <w:t>Liverpool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Dortmund</w:t>
                                <w:t>2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Boavista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72880"/>
                            <a:ext cx="1623240" cy="1093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Journée 5 - 24/10/200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Dortmund</w:t>
                                <w:t>1</w:t>
                                <w:t>0</w:t>
                                <w:t>Kiev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Boavista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>Liverpool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pt;margin-top:9.15pt;width:397.6pt;height:178.45pt" coordorigin="2838,183" coordsize="7952,3569">
                <v:shape id="shape_0" stroked="t" o:allowincell="f" style="position:absolute;left:2838;top:183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Journée 1 - 11/09/200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Kiev</w:t>
                          <w:t>2</w:t>
                          <w:t>2</w:t>
                          <w:t>Dortmund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Liverpool</w:t>
                          <w:t>1</w:t>
                          <w:t>1</w:t>
                          <w:t>Boavista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5536;top:183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ournée 2 - 19/09/200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oavista</w:t>
                          <w:t>3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bidi="ar-SA" w:val="de-DE"/>
                          </w:rPr>
                          <w:t>Kiev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>Dortmund</w:t>
                          <w:t>0</w:t>
                          <w:t>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bidi="ar-SA" w:val="de-DE"/>
                          </w:rPr>
                          <w:t>Liverpool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8234;top:183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ournée 3 - 26/09/200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iverpool</w:t>
                          <w:t>1</w:t>
                          <w:t>0</w:t>
                          <w:t>Kiev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oavista</w:t>
                          <w:t>2</w:t>
                          <w:t>1</w:t>
                          <w:t>Dortmund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8234;top:2030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ournée 6 - 30/10/200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bidi="ar-SA" w:val="de-DE"/>
                          </w:rPr>
                          <w:t>Kiev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>1</w:t>
                          <w:t>0</w:t>
                          <w:t>Boavista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bidi="ar-SA" w:val="de-DE"/>
                          </w:rPr>
                          <w:t>Liverpool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  <w:t>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>Dortmund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2838;top:2030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Journée 4 - 16/10/200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Kiev</w:t>
                          <w:t>1</w:t>
                          <w:t>2</w:t>
                          <w:t>Liverpool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Dortmund</w:t>
                          <w:t>2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>Boavista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5536;top:2030;width:2555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Journée 5 - 24/10/200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Dortmund</w:t>
                          <w:t>1</w:t>
                          <w:t>0</w:t>
                          <w:t>Kiev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Boavista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ahoma" w:hAnsi="Tahoma" w:eastAsia="Times New Roman" w:cs="Tahoma"/>
                            <w:color w:val="auto"/>
                            <w:lang w:bidi="ar-SA" w:val="de-DE"/>
                          </w:rPr>
                          <w:t>Liverpool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mallCaps/>
          <w:lang w:val="en-US"/>
        </w:rPr>
        <w:t>Exercice 2.2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  <w:bCs/>
        </w:rPr>
      </w:pPr>
      <w:r>
        <w:rPr>
          <w:rFonts w:cs="Tahoma"/>
        </w:rPr>
        <w:tab/>
        <w:t xml:space="preserve">Voici les résultats des matches du </w:t>
      </w:r>
      <w:r>
        <w:rPr>
          <w:rFonts w:cs="Tahoma"/>
          <w:b/>
          <w:bCs/>
          <w:smallCaps/>
        </w:rPr>
        <w:t>groupe B</w:t>
      </w:r>
      <w:r>
        <w:rPr>
          <w:rFonts w:cs="Tahoma"/>
        </w:rPr>
        <w:t xml:space="preserve">. 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  <w:tab/>
        <w:t>Compléter le tableau suivant en utilisant les données ci-contre :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rFonts w:cs="Tahoma"/>
        </w:rPr>
      </w:pPr>
      <w:r>
        <w:rPr>
          <w:rFonts w:cs="Tahoma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364"/>
        <w:gridCol w:w="1364"/>
        <w:gridCol w:w="1364"/>
        <w:gridCol w:w="1364"/>
        <w:gridCol w:w="1364"/>
        <w:gridCol w:w="1364"/>
        <w:gridCol w:w="1364"/>
      </w:tblGrid>
      <w:tr>
        <w:trPr>
          <w:trHeight w:val="340" w:hRule="atLeast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Equipe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P</w:t>
            </w:r>
            <w:r>
              <w:rPr>
                <w:rFonts w:cs="Tahoma"/>
              </w:rPr>
              <w:t>oints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V</w:t>
            </w:r>
            <w:r>
              <w:rPr>
                <w:rFonts w:cs="Tahoma"/>
              </w:rPr>
              <w:t>ictoires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N</w:t>
            </w:r>
            <w:r>
              <w:rPr>
                <w:rFonts w:cs="Tahoma"/>
              </w:rPr>
              <w:t>uls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P</w:t>
            </w:r>
            <w:r>
              <w:rPr>
                <w:rFonts w:cs="Tahoma"/>
              </w:rPr>
              <w:t>erdus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B</w:t>
            </w:r>
            <w:r>
              <w:rPr>
                <w:rFonts w:cs="Tahoma"/>
              </w:rPr>
              <w:t xml:space="preserve">uts </w:t>
            </w:r>
            <w:r>
              <w:rPr>
                <w:rFonts w:cs="Tahoma"/>
                <w:b/>
                <w:bCs/>
              </w:rPr>
              <w:t>P</w:t>
            </w:r>
            <w:r>
              <w:rPr>
                <w:rFonts w:cs="Tahoma"/>
              </w:rPr>
              <w:t>our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B</w:t>
            </w:r>
            <w:r>
              <w:rPr>
                <w:rFonts w:cs="Tahoma"/>
              </w:rPr>
              <w:t xml:space="preserve">uts </w:t>
            </w:r>
            <w:r>
              <w:rPr>
                <w:rFonts w:cs="Tahoma"/>
                <w:b/>
                <w:bCs/>
              </w:rPr>
              <w:t>C</w:t>
            </w:r>
            <w:r>
              <w:rPr>
                <w:rFonts w:cs="Tahoma"/>
              </w:rPr>
              <w:t>ontre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rFonts w:eastAsia="Tahoma" w:cs="Tahoma"/>
                <w:b/>
                <w:bCs/>
              </w:rPr>
              <w:t xml:space="preserve"> </w:t>
            </w:r>
            <w:r>
              <w:rPr>
                <w:rFonts w:cs="Tahoma"/>
              </w:rPr>
              <w:t>Différence</w:t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oavista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ortmun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Kie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Liverpoo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sz w:val="2"/>
          <w:lang w:val="de-DE"/>
        </w:rPr>
      </w:pPr>
      <w:r>
        <w:rPr>
          <w:sz w:val="2"/>
          <w:lang w:val="de-DE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7 - Tableaux et graph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8z0">
    <w:name w:val="WW8Num18z0"/>
    <w:qFormat/>
    <w:rPr>
      <w:rFonts w:ascii="Webdings" w:hAnsi="Webdings" w:cs="Lucida Conso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3:31:00Z</dcterms:created>
  <dc:creator>Joël NEGRI</dc:creator>
  <dc:description/>
  <dc:language>en-US</dc:language>
  <cp:lastModifiedBy>Joël NEGRI</cp:lastModifiedBy>
  <cp:lastPrinted>2000-05-29T20:50:00Z</cp:lastPrinted>
  <dcterms:modified xsi:type="dcterms:W3CDTF">2002-02-09T13:31:00Z</dcterms:modified>
  <cp:revision>2</cp:revision>
  <dc:subject/>
  <dc:title>ACTIVITÉ 1</dc:title>
</cp:coreProperties>
</file>