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ici les classements du championnat de France de 1</w:t>
      </w:r>
      <w:r>
        <w:rPr>
          <w:vertAlign w:val="superscript"/>
        </w:rPr>
        <w:t>ère</w:t>
      </w:r>
      <w:r>
        <w:rPr/>
        <w:t xml:space="preserve"> division après différentes journées :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643"/>
        <w:gridCol w:w="457"/>
        <w:gridCol w:w="1644"/>
        <w:gridCol w:w="457"/>
        <w:gridCol w:w="1644"/>
        <w:gridCol w:w="457"/>
        <w:gridCol w:w="1644"/>
        <w:gridCol w:w="457"/>
        <w:gridCol w:w="1644"/>
      </w:tblGrid>
      <w:tr>
        <w:trPr>
          <w:trHeight w:val="22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2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3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5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7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pellier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dan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roye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uingamp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aco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z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1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13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16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ournée 19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yo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n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uxerr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lle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rde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G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haux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oy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pellier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Sedan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astia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aco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onaco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4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ngamp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etz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stia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uingamp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nes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ontpellier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z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seille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dan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  <w:tc>
          <w:tcPr>
            <w:tcW w:w="4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ntes</w:t>
            </w:r>
          </w:p>
        </w:tc>
        <w:tc>
          <w:tcPr>
            <w:tcW w:w="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rient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0020</wp:posOffset>
                </wp:positionH>
                <wp:positionV relativeFrom="paragraph">
                  <wp:posOffset>147320</wp:posOffset>
                </wp:positionV>
                <wp:extent cx="5410835" cy="3605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3605400"/>
                          <a:chOff x="0" y="0"/>
                          <a:chExt cx="5410800" cy="3605400"/>
                        </a:xfrm>
                      </wpg:grpSpPr>
                      <wps:wsp>
                        <wps:cNvSpPr txBox="1"/>
                        <wps:spPr>
                          <a:xfrm>
                            <a:off x="36072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42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8036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072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4108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144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0180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8216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6252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288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62324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324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8360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16396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4432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52468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70504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8540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6576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46120"/>
                            <a:ext cx="52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426480"/>
                            <a:ext cx="522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0000"/>
                            <a:ext cx="0" cy="33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0000"/>
                            <a:ext cx="0" cy="333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9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1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2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3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4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4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622520"/>
                            <a:ext cx="4869360" cy="16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8" h="2556">
                                <a:moveTo>
                                  <a:pt x="0" y="2556"/>
                                </a:moveTo>
                                <a:lnTo>
                                  <a:pt x="426" y="2556"/>
                                </a:lnTo>
                                <a:lnTo>
                                  <a:pt x="852" y="852"/>
                                </a:lnTo>
                                <a:lnTo>
                                  <a:pt x="1704" y="1136"/>
                                </a:lnTo>
                                <a:lnTo>
                                  <a:pt x="2556" y="0"/>
                                </a:lnTo>
                                <a:lnTo>
                                  <a:pt x="3408" y="1988"/>
                                </a:lnTo>
                                <a:lnTo>
                                  <a:pt x="4260" y="284"/>
                                </a:lnTo>
                                <a:lnTo>
                                  <a:pt x="5112" y="1420"/>
                                </a:lnTo>
                                <a:lnTo>
                                  <a:pt x="6390" y="568"/>
                                </a:lnTo>
                                <a:lnTo>
                                  <a:pt x="7668" y="14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30657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n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9640"/>
                            <a:ext cx="4869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8" h="852">
                                <a:moveTo>
                                  <a:pt x="0" y="0"/>
                                </a:moveTo>
                                <a:lnTo>
                                  <a:pt x="426" y="568"/>
                                </a:lnTo>
                                <a:lnTo>
                                  <a:pt x="852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2556" y="284"/>
                                </a:lnTo>
                                <a:lnTo>
                                  <a:pt x="3408" y="284"/>
                                </a:lnTo>
                                <a:lnTo>
                                  <a:pt x="4260" y="852"/>
                                </a:lnTo>
                                <a:lnTo>
                                  <a:pt x="5112" y="852"/>
                                </a:lnTo>
                                <a:lnTo>
                                  <a:pt x="6390" y="852"/>
                                </a:lnTo>
                                <a:lnTo>
                                  <a:pt x="7668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uxer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3258360"/>
                            <a:ext cx="4190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journée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240" y="392400"/>
                            <a:ext cx="6094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lassement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11.6pt;width:429.1pt;height:283.9pt" coordorigin="2190,232" coordsize="8582,5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0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4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8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4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6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2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8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0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6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2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8;top:5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7,516" to="10772,5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800" to="10772,8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1084" to="10772,1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1368" to="10772,1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1652" to="10772,1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1936" to="10772,1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2220" to="10772,2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2504" to="10772,25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2788" to="10772,27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3072" to="10772,30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3356" to="10772,33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3640" to="10772,3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3924" to="10772,39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4208" to="10772,42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4492" to="10772,4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4776" to="10772,4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5060" to="10772,5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5344" to="10772,5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7,5628" to="10772,562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537,374" to="2537,562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963,374" to="2963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9,374" to="3389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5,374" to="3815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1,374" to="4241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7,374" to="4667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93,374" to="5093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19,374" to="5519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45,374" to="5945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71,374" to="6371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97,374" to="6797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23,374" to="7223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9,374" to="7649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75,374" to="8075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1,374" to="8501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27,374" to="8927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53,374" to="9353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79,374" to="9779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05,374" to="10205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31,374" to="10631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52;top:37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65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9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12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15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17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207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236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264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292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321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34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378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406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434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463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491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520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68,2556" path="m0,2556l426,2556l852,852l1704,1136l2556,0l3408,1988l4260,284l5112,1420l6390,568l7668,1420e" stroked="t" o:allowincell="f" style="position:absolute;left:2963;top:2787;width:7667;height:255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stroked="f" o:allowincell="f" style="position:absolute;left:2537;top:5060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68,852" path="m0,0l426,568l852,568l1704,568l2556,284l3408,284l4260,852l5112,852l6390,852l7668,568e" stroked="t" o:allowincell="f" style="position:absolute;left:2963;top:515;width:7667;height:851;mso-wrap-style:none;v-text-anchor:middle">
                  <v:fill o:detectmouseclick="t" on="false"/>
                  <v:stroke color="black" weight="38160" dashstyle="shortdot" joinstyle="round" endcap="flat"/>
                  <w10:wrap type="none"/>
                </v:shape>
                <v:shape id="shape_0" stroked="f" o:allowincell="f" style="position:absolute;left:2640;top:232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uxe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956;top:5363;width:659;height:239;mso-wrap-style:none;v-text-anchor:middle" type="_x0000_t136">
                  <v:path textpathok="t"/>
                  <v:textpath on="t" fitshape="t" string="journée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190;top:850;width:959;height:239;mso-wrap-style:none;v-text-anchor:middle;rotation:270" type="_x0000_t136">
                  <v:path textpathok="t"/>
                  <v:textpath on="t" fitshape="t" string="classement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On a représenté par des courbes les différents classements des équipes de Rennes et Auxerre.</w:t>
      </w:r>
    </w:p>
    <w:p>
      <w:pPr>
        <w:pStyle w:val="Normal"/>
        <w:ind w:right="8645" w:hanging="0"/>
        <w:rPr/>
      </w:pPr>
      <w:r>
        <w:rPr/>
      </w:r>
    </w:p>
    <w:p>
      <w:pPr>
        <w:pStyle w:val="Normal"/>
        <w:ind w:right="8645" w:hanging="0"/>
        <w:rPr/>
      </w:pPr>
      <w:r>
        <w:rPr/>
        <w:t>Construire :</w:t>
      </w:r>
    </w:p>
    <w:p>
      <w:pPr>
        <w:pStyle w:val="Normal"/>
        <w:numPr>
          <w:ilvl w:val="0"/>
          <w:numId w:val="2"/>
        </w:numPr>
        <w:ind w:left="142" w:right="8645" w:hanging="142"/>
        <w:rPr/>
      </w:pPr>
      <w:r>
        <w:rPr/>
        <w:t>En ROUGE la courbe de Monaco.</w:t>
      </w:r>
    </w:p>
    <w:p>
      <w:pPr>
        <w:pStyle w:val="Normal"/>
        <w:numPr>
          <w:ilvl w:val="0"/>
          <w:numId w:val="2"/>
        </w:numPr>
        <w:ind w:left="142" w:right="8645" w:hanging="142"/>
        <w:rPr/>
      </w:pPr>
      <w:r>
        <w:rPr/>
        <w:t>En VERT la courbe de Sedan.</w:t>
      </w:r>
    </w:p>
    <w:p>
      <w:pPr>
        <w:pStyle w:val="Normal"/>
        <w:numPr>
          <w:ilvl w:val="0"/>
          <w:numId w:val="2"/>
        </w:numPr>
        <w:ind w:left="142" w:right="8645" w:hanging="142"/>
        <w:rPr/>
      </w:pPr>
      <w:r>
        <w:rPr/>
        <w:t>En GRIS la courbe du PSG.</w:t>
      </w:r>
    </w:p>
    <w:p>
      <w:pPr>
        <w:pStyle w:val="Normal"/>
        <w:numPr>
          <w:ilvl w:val="0"/>
          <w:numId w:val="2"/>
        </w:numPr>
        <w:ind w:left="142" w:right="8645" w:hanging="142"/>
        <w:rPr/>
      </w:pPr>
      <w:r>
        <w:rPr/>
        <w:t>En BLEU la courbe de Marseille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7 - Tableaux et graph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Lucida Handwriting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ebdings" w:hAnsi="Webdings" w:cs="Lucida Conso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64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37:00Z</dcterms:created>
  <dc:creator>Joël NEGRI</dc:creator>
  <dc:description/>
  <dc:language>en-US</dc:language>
  <cp:lastModifiedBy>Joël NEGRI</cp:lastModifiedBy>
  <cp:lastPrinted>2002-01-01T17:37:00Z</cp:lastPrinted>
  <dcterms:modified xsi:type="dcterms:W3CDTF">2002-02-09T13:37:00Z</dcterms:modified>
  <cp:revision>2</cp:revision>
  <dc:subject/>
  <dc:title>ACTIVITÉ 1</dc:title>
</cp:coreProperties>
</file>